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841490" cy="2051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1490" cy="2051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74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решению Собрания депутат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571" w:righ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Митякинского сельского по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861" w:leader="none"/>
                                          </w:tabs>
                                          <w:spacing w:lineRule="auto" w:line="240" w:before="0" w:after="0"/>
                                          <w:ind w:left="-571" w:right="-392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От 27.12. 2016 г.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«О внесении изменений в Решение от 21.12.2015г. №24 «О бюджете Митяк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Тарасовского района на 2016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77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eastAsia="Calibri" w:cs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7pt;height:161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7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571" w:righ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тякин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61" w:leader="none"/>
                                    </w:tabs>
                                    <w:spacing w:lineRule="auto" w:line="240" w:before="0" w:after="0"/>
                                    <w:ind w:left="-571" w:right="-39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От 27.12. 2016 г.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«О внесении изменений в Решение от 21.12.2015г. №24 «О бюджете Митя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>Тарасовского района на 201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7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6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3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6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1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0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53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32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 87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, Глава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7-01-16T16:46:00Z</cp:lastPrinted>
  <dcterms:modified xsi:type="dcterms:W3CDTF">2017-01-16T13:47:00Z</dcterms:modified>
  <cp:revision>70</cp:revision>
  <dc:subject/>
  <dc:title/>
</cp:coreProperties>
</file>